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561006915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444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-альної підготовки з хокею на траві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 метою підготовки до чемпіонату України з хокею на траві у приміщенні серед жінок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з 09 до 13 жовтня 2021 року навчально-тренувальний збір </w:t>
      </w:r>
      <w:r>
        <w:rPr>
          <w:szCs w:val="28"/>
        </w:rPr>
        <w:t xml:space="preserve">зі спеціальної підготовки </w:t>
      </w:r>
      <w:r>
        <w:rPr>
          <w:color w:val="000000"/>
          <w:szCs w:val="28"/>
        </w:rPr>
        <w:t>команді з хокею на траві у складі 17 спортсменів та 2 тренерів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29 870,00 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члена Сумської обласної громадської організації «Федерація хокею» Максименко М.В., визначивши її відповідальною за дотримання учасниками правил безпеки під час проведення навчально-тренувального збору.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08 жовтня 2021 року </w:t>
      </w:r>
      <w:r>
        <w:rPr>
          <w:b w:val="false"/>
          <w:szCs w:val="28"/>
        </w:rPr>
        <w:t>№ 444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зі спеціальної</w:t>
      </w:r>
      <w:r>
        <w:rPr>
          <w:b/>
          <w:color w:val="000000"/>
          <w:szCs w:val="28"/>
        </w:rPr>
        <w:t xml:space="preserve"> підготовки до чемпіонату України </w:t>
        <w:br/>
        <w:t>з хокею на траві у приміщенні серед жінок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09 – 13.10.2021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м. Суми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 Воєвода Анастасія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. Зайцева Валерія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3. Касьянова Катерина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4. Куровська Анна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5. Леонова Карина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6. Михайлюк Маргарита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7. Мороз Євгенія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8. Пономаренко Оксана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9. Рудиченко Валерія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0. Степанченко Тетяна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1. Танченко Анна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2. Тищенко Валерія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3. Фадєєва Юліана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4.</w:t>
      </w:r>
      <w:r>
        <w:rPr>
          <w:lang w:val="uk-UA"/>
        </w:rPr>
        <w:t> </w:t>
      </w:r>
      <w:r>
        <w:rPr>
          <w:sz w:val="28"/>
          <w:szCs w:val="28"/>
          <w:lang w:val="uk-UA" w:eastAsia="ru-RU"/>
        </w:rPr>
        <w:t>Шалигіна Алевтина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5. Шевченко Юлія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6. Шишина Анастасія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7. Шокаленко Катерина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sz w:val="28"/>
          <w:szCs w:val="28"/>
          <w:lang w:val="uk-UA" w:eastAsia="ru-RU"/>
        </w:rPr>
        <w:t>18. Макаєва С.М. – тренер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9. Максименко М.В. – тренер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    Анна СЛІПЕЦЬ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2:42:00Z</dcterms:created>
  <dc:creator>Виталий</dc:creator>
  <dc:description/>
  <cp:keywords/>
  <dc:language>en-US</dc:language>
  <cp:lastModifiedBy>Admin</cp:lastModifiedBy>
  <cp:lastPrinted>2021-10-08T16:05:00Z</cp:lastPrinted>
  <dcterms:modified xsi:type="dcterms:W3CDTF">2021-10-08T13:05:00Z</dcterms:modified>
  <cp:revision>6</cp:revision>
  <dc:subject/>
  <dc:title> </dc:title>
</cp:coreProperties>
</file>